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A6A6A6"/>
          <w:sz w:val="26"/>
          <w:szCs w:val="26"/>
        </w:rPr>
      </w:pPr>
      <w:r>
        <w:rPr>
          <w:rFonts w:cs="Times New Roman" w:ascii="Times New Roman" w:hAnsi="Times New Roman"/>
          <w:i/>
          <w:color w:val="A6A6A6"/>
          <w:sz w:val="26"/>
          <w:szCs w:val="26"/>
        </w:rPr>
        <w:t>ДЕМОНСТРАЦИОННЫ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ежуточная аттестация 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ка (цы) 4 класса «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«СШ № 31», г. Нори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ая работа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16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Какое свойство воздуха позволяет нам видеть вокруг нас всё окружающее?? </w:t>
      </w:r>
    </w:p>
    <w:p>
      <w:pPr>
        <w:sectPr>
          <w:type w:val="nextPage"/>
          <w:pgSz w:w="11906" w:h="16838"/>
          <w:pgMar w:left="1701" w:right="85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запаха.</w:t>
      </w:r>
    </w:p>
    <w:p>
      <w:pPr>
        <w:pStyle w:val="Normal"/>
        <w:autoSpaceDE w:val="false"/>
        <w:spacing w:lineRule="auto" w:line="24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зрачность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Упругость.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Бесцветность. 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воздухе  содержатся  различные газы, но один из них особенно важен для  животных и растений. Все живы</w:t>
      </w:r>
      <w:r>
        <w:rPr>
          <w:rFonts w:cs="Times New Roman" w:ascii="Times New Roman" w:hAnsi="Times New Roman"/>
          <w:b/>
          <w:sz w:val="24"/>
          <w:szCs w:val="24"/>
        </w:rPr>
        <w:t xml:space="preserve">е существа  поглощают этот газ  при дыхании. </w:t>
      </w:r>
      <w:r>
        <w:rPr>
          <w:rFonts w:cs="Times New Roman" w:ascii="Times New Roman" w:hAnsi="Times New Roman"/>
          <w:b/>
          <w:i/>
          <w:sz w:val="24"/>
          <w:szCs w:val="24"/>
        </w:rPr>
        <w:t>Обведи номер ответа</w:t>
      </w:r>
    </w:p>
    <w:tbl>
      <w:tblPr>
        <w:tblW w:w="9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561"/>
        <w:gridCol w:w="2392"/>
        <w:gridCol w:w="1399"/>
      </w:tblGrid>
      <w:tr>
        <w:trPr>
          <w:trHeight w:val="53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углекислый га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кислор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родный га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азот</w:t>
            </w:r>
          </w:p>
        </w:tc>
      </w:tr>
    </w:tbl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Какая наука узнаёт о прошлом, изучая древние предметы, сооружения? 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рхеология                                                     3) астрономия 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история                                                           4) география 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О какой природной зоне идет речь в строчке стихотворения?</w:t>
      </w:r>
    </w:p>
    <w:p>
      <w:pPr>
        <w:pStyle w:val="Normal"/>
        <w:autoSpaceDE w:val="false"/>
        <w:spacing w:lineRule="auto" w:line="240" w:before="1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нее полосы лесов  лежит ковер из трав, цветов.</w:t>
      </w:r>
    </w:p>
    <w:p>
      <w:pPr>
        <w:pStyle w:val="Normal"/>
        <w:autoSpaceDE w:val="false"/>
        <w:spacing w:lineRule="auto" w:line="240"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она тундры                                                     3) зона степей </w:t>
      </w:r>
    </w:p>
    <w:p>
      <w:pPr>
        <w:pStyle w:val="Normal"/>
        <w:autoSpaceDE w:val="false"/>
        <w:spacing w:lineRule="auto" w:line="240" w:before="7" w:after="0"/>
        <w:rPr/>
      </w:pPr>
      <w:r>
        <w:rPr>
          <w:rFonts w:cs="Times New Roman" w:ascii="Times New Roman" w:hAnsi="Times New Roman"/>
          <w:sz w:val="24"/>
          <w:szCs w:val="24"/>
        </w:rPr>
        <w:t>2) зона лесов                                                        4) Арктика (Крайний Север)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Что называют Каменным поясом земли Русской?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ральские горы                                          3) Алтай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вказские горы                                         4) Русскую равнину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дин из предков Миши  родился  в 1502г. В каком веке родился родственник  мальчика?</w:t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559"/>
        <w:gridCol w:w="1843"/>
        <w:gridCol w:w="1559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</w:p>
        </w:tc>
      </w:tr>
    </w:tbl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акое утверждение неверно?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Лес - защитник почвы.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Лесов так много, что вырубить их все невозможно.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Лес очищает воздух.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ес защищает почву от разрушения. </w:t>
      </w:r>
    </w:p>
    <w:p>
      <w:pPr>
        <w:pStyle w:val="Normal"/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 Прочитай. Из данных названий выпиши только те, которые обозначают материки.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вропа, Австралия, Евразия, Антарктида, Северная Америка, Азия, Россия, Америка, Африка, Южная Америк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12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12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12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Какое полезное ископаемое используют для изготовления посуды?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лину                                                         3) известняк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орф                                                          4) гранит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Наша страна  называется __________________, её столица  ____________________ 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.  В каком озере  на территории России  находятся  самые большие  запасы  пресной воды  в мире?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нежское                                                           3) Ладожское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айкал                                                                4) Белое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 Выбери верное утверждение  о природных условиях в зоне степ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1. Зона степей расположена севернее  зоны лесов, но южнее тундры                                                             2. Зима в зоне степей длится почти полгода, а лето холодное и дождливое.                                                     3. В зоне степей плодородные почвы, и там развито сельское  хозяйство.                                                           4. В разгар лета степь покрыта цветущими тюльпанами и ирисами</w:t>
      </w:r>
    </w:p>
    <w:p>
      <w:pPr>
        <w:pStyle w:val="Normal"/>
        <w:autoSpaceDE w:val="false"/>
        <w:spacing w:lineRule="auto" w:line="240" w:before="12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Кого называют продолжателем дел Петра I?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вана Грозного                                      3) Александра II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Екатерину II                                            4) Николая II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 Укажи порядок расположения полос на Государственном флаге Российской Федерации (снизу вверх)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расная, белая, синяя                             3) белая, синяя, красная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иняя, красная, белая                             4) белая, красная, синяя </w:t>
      </w:r>
    </w:p>
    <w:p>
      <w:pPr>
        <w:pStyle w:val="Normal"/>
        <w:autoSpaceDE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w="11906" w:h="16838"/>
      <w:pgMar w:left="1701" w:right="850" w:gutter="0" w:header="0" w:top="28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22:00Z</dcterms:created>
  <dc:creator>Admin</dc:creator>
  <dc:description/>
  <cp:keywords/>
  <dc:language>en-US</dc:language>
  <cp:lastModifiedBy>user</cp:lastModifiedBy>
  <cp:lastPrinted>2022-04-19T00:29:00Z</cp:lastPrinted>
  <dcterms:modified xsi:type="dcterms:W3CDTF">2025-04-21T06:58:00Z</dcterms:modified>
  <cp:revision>8</cp:revision>
  <dc:subject/>
  <dc:title/>
</cp:coreProperties>
</file>