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6" w:leader="none"/>
          <w:tab w:val="left" w:pos="11312" w:leader="none"/>
        </w:tabs>
        <w:spacing w:lineRule="auto" w:line="240" w:before="0" w:after="0"/>
        <w:jc w:val="center"/>
        <w:rPr/>
      </w:pPr>
      <w:bookmarkStart w:id="0" w:name="_Hlk187055789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7366" w:leader="none"/>
          <w:tab w:val="left" w:pos="113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№01-05-    от «  » __  20   </w:t>
      </w:r>
    </w:p>
    <w:p>
      <w:pPr>
        <w:pStyle w:val="Normal"/>
        <w:tabs>
          <w:tab w:val="clear" w:pos="708"/>
          <w:tab w:val="left" w:pos="7366" w:leader="none"/>
          <w:tab w:val="left" w:pos="113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6" w:leader="none"/>
          <w:tab w:val="left" w:pos="11312" w:leader="none"/>
        </w:tabs>
        <w:jc w:val="center"/>
        <w:rPr/>
      </w:pPr>
      <w:bookmarkStart w:id="1" w:name="_Hlk187055789"/>
      <w:bookmarkStart w:id="2" w:name="_Hlk187055748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>Состав Управляющего совета МБОУ «СШ №31» на 2023</w:t>
      </w:r>
      <w:r>
        <w:rPr/>
        <w:t xml:space="preserve"> учебный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828"/>
        <w:gridCol w:w="5244"/>
        <w:gridCol w:w="2126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ьство в УС</w:t>
            </w:r>
          </w:p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, 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енко Екатерина Владими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Ф ПАО ГМК «НН УОРНТ, ведущий специалист ОКРС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334703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шкевич Олег Владимирович</w:t>
            </w:r>
          </w:p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Б ЗФ ПАО ГМК «НН», машинист буровой к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786090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 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дова Ирина Никола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развития образовательной сети Управления общего и дошкольного образования Администрации города Нориль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72-00*32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ник 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ысенкова Ирина Льв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3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53042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 УС ОУ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баева Эльвира Зейнадин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.классов МБОУ «СШ №3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32070822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и педагогического коллектива: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новская Галина Никола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химии МБОУ «СШ №3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509108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рдина  Юлия Олег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оспитательной работе МБОУ «СШ №3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1659119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и родительской общественност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банова Гульзана Байрамали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311954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зоева Рояла Балага кыз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294945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бедь Вероника Константиновн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31647015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и ученической общественности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ымова Элиза Рамил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Ш №31»  10 «А»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5833743</w:t>
            </w:r>
          </w:p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ева Равана Эльшан кызы</w:t>
            </w:r>
          </w:p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Ш №31»  11 «А»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80325802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оптированные член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вскис Денис Игоре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Ф ОАО «ГМК «Норильский никель» «Предприятие тенологического железнодорожного транспорта», заместитель началь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1-12, 25-70-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УС О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пляков Григорий Сергее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35 ПСЧ ГУ МЧС России по Красноярскому кра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6" w:leader="none"/>
                <w:tab w:val="left" w:pos="113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48991717</w:t>
            </w:r>
          </w:p>
        </w:tc>
      </w:tr>
    </w:tbl>
    <w:p>
      <w:pPr>
        <w:pStyle w:val="Normal"/>
        <w:tabs>
          <w:tab w:val="clear" w:pos="708"/>
          <w:tab w:val="left" w:pos="7366" w:leader="none"/>
          <w:tab w:val="left" w:pos="1131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_Hlk187055748"/>
      <w:bookmarkStart w:id="4" w:name="_Hlk187055748"/>
      <w:bookmarkEnd w:id="4"/>
    </w:p>
    <w:sectPr>
      <w:type w:val="nextPage"/>
      <w:pgSz w:orient="landscape" w:w="16838" w:h="11906"/>
      <w:pgMar w:left="1134" w:right="1134" w:gutter="0" w:header="0" w:top="98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0:30:00Z</dcterms:created>
  <dc:creator>1</dc:creator>
  <dc:description/>
  <cp:keywords/>
  <dc:language>en-US</dc:language>
  <cp:lastModifiedBy>Мурат Кошекбаев</cp:lastModifiedBy>
  <cp:lastPrinted>2019-12-02T12:06:00Z</cp:lastPrinted>
  <dcterms:modified xsi:type="dcterms:W3CDTF">2025-01-09T17:57:00Z</dcterms:modified>
  <cp:revision>8</cp:revision>
  <dc:subject/>
  <dc:title/>
</cp:coreProperties>
</file>